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torials for WebEx and the Wi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ption I: WebEx on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2">
        <w:r>
          <w:rPr>
            <w:rStyle w:val="InternetLink"/>
          </w:rPr>
          <w:t>http://www.seadae.org/images/stories/tutorials/Join_Meeting_Tutorial.sw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Option II: WebEx and the Wiki</w:t>
      </w:r>
      <w:r>
        <w:rPr/>
        <w:t xml:space="preserve"> – Download recording link first, then click on streaming recording link to view training materia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Topic:</w:t>
      </w:r>
      <w:r>
        <w:rPr/>
        <w:t xml:space="preserve"> Florida Writers Tutorial-20100409 0208-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Create time:</w:t>
      </w:r>
      <w:r>
        <w:rPr/>
        <w:t xml:space="preserve"> 4/8/10 10:56 p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File size:</w:t>
      </w:r>
      <w:r>
        <w:rPr/>
        <w:t xml:space="preserve"> 45.63M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 xml:space="preserve">Duration: </w:t>
      </w:r>
      <w:r>
        <w:rPr/>
        <w:t xml:space="preserve">45 minu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Description:</w:t>
      </w:r>
      <w:r>
        <w:rPr/>
        <w:t xml:space="preserve"> Tutorial for WebEx and </w:t>
      </w:r>
      <w:hyperlink r:id="rId3">
        <w:r>
          <w:rPr>
            <w:rStyle w:val="InternetLink"/>
          </w:rPr>
          <w:t>http://FloridaFramers.wikispaces.com</w:t>
        </w:r>
      </w:hyperlink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Download recording link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4">
        <w:r>
          <w:rPr>
            <w:rStyle w:val="InternetLink"/>
          </w:rPr>
          <w:t>https://meetnpresent.webex.com/meetnpresent/lsr.php?AT=dw&amp;SP=MC&amp;rID=39466897&amp;rKey=d52cf727a0459282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</w:rPr>
        <w:t>Streaming recording link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5">
        <w:r>
          <w:rPr>
            <w:rStyle w:val="InternetLink"/>
          </w:rPr>
          <w:t>https://meetnpresent.webex.com/meetnpresent/ldr.php?AT=pb&amp;SP=MC&amp;rID=39466897&amp;rKey=23af326ba751b022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dae.org/images/stories/tutorials/Join_Meeting_Tutorial.swf" TargetMode="External"/><Relationship Id="rId3" Type="http://schemas.openxmlformats.org/officeDocument/2006/relationships/hyperlink" Target="http://FloridaFramers.wikispaces.com/" TargetMode="External"/><Relationship Id="rId4" Type="http://schemas.openxmlformats.org/officeDocument/2006/relationships/hyperlink" Target="https://meetnpresent.webex.com/meetnpresent/lsr.php?AT=dw&amp;SP=MC&amp;rID=39466897&amp;rKey=d52cf727a0459282" TargetMode="External"/><Relationship Id="rId5" Type="http://schemas.openxmlformats.org/officeDocument/2006/relationships/hyperlink" Target="https://meetnpresent.webex.com/meetnpresent/ldr.php?AT=pb&amp;SP=MC&amp;rID=39466897&amp;rKey=23af326ba751b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2:34:00Z</dcterms:created>
  <dc:creator>linda.lovins</dc:creator>
  <dc:description/>
  <cp:keywords/>
  <dc:language>en-US</dc:language>
  <cp:lastModifiedBy>linda.lovins</cp:lastModifiedBy>
  <dcterms:modified xsi:type="dcterms:W3CDTF">2010-04-18T22:41:00Z</dcterms:modified>
  <cp:revision>2</cp:revision>
  <dc:subject/>
  <dc:title>Tutorials for WebEx and the Wiki</dc:title>
</cp:coreProperties>
</file>